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8-1588/14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anja Luka, 26. decembar 2014. godine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 Prijedloga Ekonomske politike Republike Srpske za 2015. godinu - po hitnom postupku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pitanja djece, mladih i sporta Narodne skupštine Republike Srpske, održao je dana 26. decembra 2014. godine sjednicu, na kojoj je razmatrao </w:t>
      </w:r>
      <w:r>
        <w:rPr>
          <w:bCs/>
          <w:iCs/>
          <w:sz w:val="24"/>
          <w:szCs w:val="24"/>
          <w:lang w:val="sr-Latn-CS" w:eastAsia="en-US"/>
        </w:rPr>
        <w:t>Prijedlog Ekonomske politike Republike Srpske za 2015. godinu- po hitnom postupku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Latn-CS" w:eastAsia="en-US"/>
        </w:rPr>
      </w:pPr>
      <w:r>
        <w:rPr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sljedeći članovi Odbora: Boris Jerinić, predsjednik, Marko Vidaković, zamjenik predsjednika, Zorka Andrić, Snježana Kelečević, Vanja Bajić, Ivana Lovrić, Davor Šeš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brazloženje pomenutog Prijedloga Ekonomske politike podnijela je g-đa Nevena Kuzman, predstavnica Ministarstva finansij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Odbor većinom glasova, uz tri glasa „uzdržan“ (Boris Jerinić, Davor Šešić i Zorka Andrić), predlaže da se </w:t>
      </w:r>
      <w:r>
        <w:rPr>
          <w:bCs/>
          <w:iCs/>
          <w:sz w:val="24"/>
          <w:szCs w:val="24"/>
          <w:lang w:val="sr-Latn-CS" w:eastAsia="en-US"/>
        </w:rPr>
        <w:t xml:space="preserve">Prijedlog Ekonomske politike Republike Srpske za 2015. godinu - po hitnom postupku, </w:t>
      </w:r>
      <w:r>
        <w:rPr>
          <w:sz w:val="24"/>
          <w:szCs w:val="24"/>
          <w:lang w:val="sr-Latn-CS" w:eastAsia="en-US"/>
        </w:rPr>
        <w:t>razmatra na Četvrtoj posebnoj sjednici Narodne skupštine Republike Srpske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, za izvjestioca je određen predsjednik Odbora.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 xml:space="preserve">Boris Jerinić, s.r.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8- 1588/14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anja Luka, 26. decembar 2014. godine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 Prijedloga Budžeta Republike Srpske za 2015. godinu - po hitnom postupku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pitanja djece, mladih i sporta Narodne skupštine Republike Srpske, održao je dana 26. decembra 2014. godine sjednicu, na kojoj je razmatrao </w:t>
      </w:r>
      <w:r>
        <w:rPr>
          <w:bCs/>
          <w:iCs/>
          <w:sz w:val="24"/>
          <w:szCs w:val="24"/>
          <w:lang w:val="sr-Latn-CS" w:eastAsia="en-US"/>
        </w:rPr>
        <w:t>Prijedlog Budžeta Republike Srpske za 2015. godinu - po hitnom postupku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Latn-CS" w:eastAsia="en-US"/>
        </w:rPr>
      </w:pPr>
      <w:r>
        <w:rPr>
          <w:bCs/>
          <w:iCs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sljedeći članovi Odbora: Boris Jerinić, predsjednik, Marko Vidaković, zamjenik predsjednika, Zorka Andrić, Snježana Kelečević, Vanja Bajić, Ivana Lovrić, Davor Šeš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Obrazloženje pomenutog Prijedloga Budžeta podnijela je g-đa Sanela Tegeltija, predstavnica Ministarstva finansija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Odbor većinom glasova, uz četiri glasa „uzdržan“ (Boris Jerinić, Davor Šešić, Ivana Lovrić i Zorka Andrić), predlaže da se </w:t>
      </w:r>
      <w:r>
        <w:rPr>
          <w:bCs/>
          <w:iCs/>
          <w:sz w:val="24"/>
          <w:szCs w:val="24"/>
          <w:lang w:val="sr-Latn-CS" w:eastAsia="en-US"/>
        </w:rPr>
        <w:t xml:space="preserve">Prijedlog Budžeta Republike Srpske za 2015. godinu - po hitnom postupku, </w:t>
      </w:r>
      <w:r>
        <w:rPr>
          <w:sz w:val="24"/>
          <w:szCs w:val="24"/>
          <w:lang w:val="sr-Latn-CS" w:eastAsia="en-US"/>
        </w:rPr>
        <w:t>razmatra na Četvrtoj posebnoj sjednici Narodne skupštine Republike Srpske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, za izvjestioca je određen predsjednik Odbora.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 xml:space="preserve">Boris Jerinić, s.r.          </w:t>
      </w:r>
      <w:r>
        <w:rPr>
          <w:b/>
          <w:sz w:val="24"/>
          <w:szCs w:val="24"/>
          <w:lang w:val="sr-CS" w:eastAsia="en-US"/>
        </w:rPr>
        <w:t xml:space="preserve">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M</cp:lastModifiedBy>
  <cp:lastPrinted>2014-12-26T15:25:00Z</cp:lastPrinted>
  <dcterms:modified xsi:type="dcterms:W3CDTF">2015-07-22T10:41:00Z</dcterms:modified>
  <cp:revision>556</cp:revision>
  <dc:subject/>
  <dc:title>Датум, 10</dc:title>
</cp:coreProperties>
</file>